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Dear Romeo, </w:t>
      </w:r>
    </w:p>
    <w:p>
      <w:pPr>
        <w:pStyle w:val="Normal"/>
        <w:spacing w:lineRule="auto" w:line="360"/>
        <w:rPr/>
      </w:pPr>
      <w:r>
        <w:rPr/>
      </w:r>
    </w:p>
    <w:p>
      <w:pPr>
        <w:pStyle w:val="Normal"/>
        <w:spacing w:lineRule="auto" w:line="360"/>
        <w:rPr/>
      </w:pPr>
      <w:r>
        <w:rPr/>
        <w:tab/>
        <w:t>I have read your letter you sent me seeking advice and I think you should slow down. You should slow down and look at the situation logically. You need to take one thing at a time instead of meeting a girl for the first time and getting married the next day, like you are doing with Juliet. So you should postpone the marriage until this family feud dies down some. Then get married and tell your parents about it. You should do this and follow my advice because your families are feuding, you have only known her for a sort time and, you are basing this love on only looks.</w:t>
      </w:r>
    </w:p>
    <w:p>
      <w:pPr>
        <w:pStyle w:val="Normal"/>
        <w:spacing w:lineRule="auto" w:line="360"/>
        <w:rPr/>
      </w:pPr>
      <w:r>
        <w:rPr/>
        <w:tab/>
        <w:t xml:space="preserve">The fact that your families are feuding is reason on its own. If you follow my advice you might end the feud instead of making it worse. Also if you don’t follow my advice you could get separated from each other forever. This feud is presenting a problem for you though. </w:t>
      </w:r>
    </w:p>
    <w:p>
      <w:pPr>
        <w:pStyle w:val="Normal"/>
        <w:spacing w:lineRule="auto" w:line="360"/>
        <w:rPr/>
      </w:pPr>
      <w:r>
        <w:rPr/>
        <w:tab/>
        <w:t>Some possible outcomes if you follow my advice are you could eventually marry after the feud dies down. Also you could marry after the feud stops being so violent and you could put a stop to it. Another possible outcome if you follow my advice is you and Juliet could marry after some time and inform your families. This might show them that they should not be feuding when their children love each other.</w:t>
      </w:r>
    </w:p>
    <w:p>
      <w:pPr>
        <w:pStyle w:val="Normal"/>
        <w:spacing w:lineRule="auto" w:line="360"/>
        <w:rPr/>
      </w:pPr>
      <w:r>
        <w:rPr/>
        <w:tab/>
        <w:t xml:space="preserve">However, if you don’t follow my advice you could be separated form each other forever in your families’ fu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38:00Z</dcterms:created>
  <dc:creator>Wedekind</dc:creator>
  <dc:description/>
  <dc:language>en-US</dc:language>
  <cp:lastModifiedBy>Wedekind</cp:lastModifiedBy>
  <dcterms:modified xsi:type="dcterms:W3CDTF">2010-05-28T02:33:00Z</dcterms:modified>
  <cp:revision>1</cp:revision>
  <dc:subject/>
  <dc:title>Dear Romeo, </dc:title>
</cp:coreProperties>
</file>